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5656520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0733709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25104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61142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